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7672555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14378724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3787351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7711148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1773963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4145328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2249028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7072264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2394085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